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360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Zasady rekrutacji do szkół ponadgimnazjalnych</w:t>
      </w:r>
    </w:p>
    <w:p>
      <w:pPr>
        <w:pStyle w:val="Normal"/>
        <w:ind w:left="360" w:hanging="0"/>
        <w:jc w:val="center"/>
        <w:rPr>
          <w:b/>
          <w:b/>
          <w:shadow/>
          <w:color w:val="000080"/>
        </w:rPr>
      </w:pPr>
      <w:r>
        <w:rPr>
          <w:b/>
          <w:shadow/>
          <w:sz w:val="28"/>
        </w:rPr>
        <w:t xml:space="preserve"> </w:t>
      </w:r>
      <w:r>
        <w:rPr>
          <w:b/>
          <w:shadow/>
          <w:sz w:val="28"/>
        </w:rPr>
        <w:t>w województwie wielkopolskim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ażdy gimnazjalista ma prawo złożyć dokumenty do trzech różnych szkół ponadgimnazjalnych; pod pojęciem „szkoła ponadgimnazjalna” rozumie się szkołę samodzielną lub każdą szkołę wchodzącą w skład zespołu szkół; ofertę szkół na rok szkolny 2006/2007 zawiera informator wydany przez Wielkopolskiego Kuratora Oświat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czeń zainteresowany przyjęciem do więcej niż jednego oddziału w wybranej szkole w podaniu wskazuje, kolejno, interesujące go oddział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czeń wybierając oddział uwzględnia języki obce, które będą w nim nauczane oraz przedmioty nauczane wg podstawy programowej w zakresie rozszerzonym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Sposób przeliczania na punkty ocen z przedmiotów i innych osiągnięć kandydatów </w:t>
      </w:r>
      <w:r>
        <w:rPr>
          <w:b/>
          <w:bCs/>
        </w:rPr>
        <w:t>odnotowanych na świadectwie</w:t>
      </w:r>
      <w:r>
        <w:rPr/>
        <w:t xml:space="preserve"> ukończenia gimnazjum przyjęty na terenie Wielkopolski:</w:t>
      </w:r>
    </w:p>
    <w:tbl>
      <w:tblPr>
        <w:tblW w:w="10370" w:type="dxa"/>
        <w:jc w:val="left"/>
        <w:tblInd w:w="-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7273"/>
        <w:gridCol w:w="1869"/>
        <w:gridCol w:w="761"/>
      </w:tblGrid>
      <w:tr>
        <w:trPr/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lp.</w:t>
            </w:r>
          </w:p>
        </w:tc>
        <w:tc>
          <w:tcPr>
            <w:tcW w:w="72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zedmioty/osiągnięcia przeliczane na punkty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ktacja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łącznie</w:t>
            </w:r>
          </w:p>
        </w:tc>
      </w:tr>
      <w:tr>
        <w:trPr/>
        <w:tc>
          <w:tcPr>
            <w:tcW w:w="46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7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owo określona ocena z  języka polskiego x 2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100 punktów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owo określona ocena z  obowiązkowego języka obcego x 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czbowo określona ocena z matematyka x 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liczbowo określona ocena z przedmiotu wskazanego przez szkolną komisję rekrutacyjno-kwalifikacyjną x 2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liczbowo określona średnia ocen </w:t>
            </w:r>
            <w:r>
              <w:rPr>
                <w:i/>
                <w:iCs/>
              </w:rPr>
              <w:t>(zaokrąglona do dwóch miejsc po przecinku)</w:t>
            </w:r>
            <w:r>
              <w:rPr/>
              <w:t xml:space="preserve"> z sześciu przedmiotów ogólnokształcących,  tj.: historii, wiedzy o społeczeństwie, biologii, geografii, fizyki i astronomii, chemii, informatyki, x 2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z wyłączeniem przedmiotu wskazanego w punkcie 4.) 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12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adectwo z wyróżnieniem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punktów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ocena zachowania:</w:t>
              <w:br/>
              <w:t xml:space="preserve">                       wzorowe</w:t>
              <w:br/>
              <w:t xml:space="preserve">                       bardzo dobre</w:t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punktów</w:t>
            </w:r>
          </w:p>
          <w:p>
            <w:pPr>
              <w:pStyle w:val="Normal"/>
              <w:jc w:val="center"/>
              <w:rPr/>
            </w:pPr>
            <w:r>
              <w:rPr/>
              <w:t>5 punkty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iągnięcia kandydata w kategoriach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 xml:space="preserve">naukowe – udział w finale wojewódzkim konkursów przedmiotowych organizowanych przez Kuratora Oświaty (wymienione w punkcie 5lit. a) zasad rekrutacji)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sportowe (wymienione w punkcie 5lit. b) zasad rekrutacji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ogólnopolskim (miejsca 1- 6)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wojewódzkim (miejsca 1-3)  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powiatowym(miejsca 1-3)                               </w:t>
            </w:r>
            <w:r>
              <w:rPr>
                <w:b/>
                <w:bCs/>
              </w:rPr>
              <w:t>3 pkt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artystyczne (wymienione w punkcie 5 lit. c) zasad rekrutacj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ogólnopolskim (miejsca 1- 6)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co najmniej wojewódzkim (miejsca 1-3)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na szczeblu powiatowym(miejsca 1-3)                               </w:t>
            </w:r>
            <w:r>
              <w:rPr>
                <w:b/>
                <w:bCs/>
              </w:rPr>
              <w:t>3 pkt.</w:t>
            </w:r>
          </w:p>
          <w:p>
            <w:pPr>
              <w:pStyle w:val="Header"/>
              <w:numPr>
                <w:ilvl w:val="1"/>
                <w:numId w:val="2"/>
              </w:numPr>
              <w:tabs>
                <w:tab w:val="clear" w:pos="4536"/>
                <w:tab w:val="clear" w:pos="9072"/>
                <w:tab w:val="left" w:pos="723" w:leader="none"/>
              </w:tabs>
              <w:ind w:left="723" w:hanging="360"/>
              <w:rPr/>
            </w:pPr>
            <w:r>
              <w:rPr/>
              <w:t xml:space="preserve">inne – konkursy tematyczne (wymienione w punkcie 5 lit. d) zasad rekrutacji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3" w:leader="none"/>
              </w:tabs>
              <w:ind w:left="903" w:hanging="360"/>
              <w:rPr/>
            </w:pPr>
            <w:r>
              <w:rPr/>
              <w:t xml:space="preserve">organizowane na szczeblu ogólnopolskim (miejsca 1- 6)   </w:t>
            </w:r>
            <w:r>
              <w:rPr>
                <w:b/>
                <w:bCs/>
              </w:rPr>
              <w:t>6 pkt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  <w:tab w:val="left" w:pos="903" w:leader="none"/>
              </w:tabs>
              <w:ind w:left="903" w:hanging="360"/>
              <w:rPr/>
            </w:pPr>
            <w:r>
              <w:rPr/>
              <w:t xml:space="preserve">organizowane na szczeblu wojewódzkim (miejsca 1-3)     </w:t>
            </w:r>
            <w:r>
              <w:rPr>
                <w:b/>
                <w:bCs/>
              </w:rPr>
              <w:t>3 pkt.</w:t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 xml:space="preserve">Oficjalny reprezentant Polski w dziedzinach wymienionych w punkcie 5 lit. e)                                                                       </w:t>
            </w:r>
            <w:r>
              <w:rPr>
                <w:b/>
                <w:bCs/>
              </w:rPr>
              <w:t>6 pk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3" w:hanging="0"/>
              <w:rPr/>
            </w:pPr>
            <w:r>
              <w:rPr/>
              <w:t xml:space="preserve">Do punktacji wlicza się nie więcej niż 4 osiągnięcia - w tym maksymalnie 2 w danej kategorii – z zastrzeżeniem, że uwzględnia się najwyższe osiągnięcie absolwenta gimnazjum w danym konkursie/ w danej dyscyplinie tylko jeden raz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8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x 24 punkty</w:t>
            </w:r>
          </w:p>
        </w:tc>
        <w:tc>
          <w:tcPr>
            <w:tcW w:w="761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4" w:hRule="atLeast"/>
        </w:trPr>
        <w:tc>
          <w:tcPr>
            <w:tcW w:w="77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egzamin gimnazjalny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„</w:t>
            </w:r>
            <w:r>
              <w:rPr/>
              <w:t>część humanistyczna”</w:t>
            </w:r>
          </w:p>
          <w:p>
            <w:pPr>
              <w:pStyle w:val="Header"/>
              <w:numPr>
                <w:ilvl w:val="1"/>
                <w:numId w:val="18"/>
              </w:numPr>
              <w:tabs>
                <w:tab w:val="clear" w:pos="4536"/>
                <w:tab w:val="clear" w:pos="9072"/>
              </w:tabs>
              <w:spacing w:lineRule="auto" w:line="360"/>
              <w:rPr/>
            </w:pPr>
            <w:r>
              <w:rPr/>
              <w:t>„</w:t>
            </w:r>
            <w:r>
              <w:rPr/>
              <w:t>część matematyczno-przyrodnicza”</w:t>
            </w:r>
          </w:p>
        </w:tc>
        <w:tc>
          <w:tcPr>
            <w:tcW w:w="186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 50 punktów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max 50 punktów</w:t>
            </w:r>
          </w:p>
        </w:tc>
        <w:tc>
          <w:tcPr>
            <w:tcW w:w="76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x 100 punktów</w:t>
            </w:r>
          </w:p>
        </w:tc>
      </w:tr>
      <w:tr>
        <w:trPr>
          <w:trHeight w:val="699" w:hRule="atLeast"/>
        </w:trPr>
        <w:tc>
          <w:tcPr>
            <w:tcW w:w="77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MAKSYMALNA LICZBA PUNKTÓW </w:t>
            </w:r>
          </w:p>
          <w:p>
            <w:pPr>
              <w:pStyle w:val="Heading2"/>
              <w:rPr/>
            </w:pPr>
            <w:r>
              <w:rPr/>
              <w:t>MOŻLIWYCH DO UZYSKANIA PRZEZ KANDYDATA</w:t>
            </w:r>
          </w:p>
        </w:tc>
        <w:tc>
          <w:tcPr>
            <w:tcW w:w="263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200</w:t>
            </w:r>
          </w:p>
        </w:tc>
      </w:tr>
    </w:tbl>
    <w:p>
      <w:pPr>
        <w:pStyle w:val="Normal"/>
        <w:numPr>
          <w:ilvl w:val="0"/>
          <w:numId w:val="18"/>
        </w:numPr>
        <w:jc w:val="both"/>
        <w:rPr/>
      </w:pPr>
      <w:r>
        <w:rPr/>
        <w:t>Lista konkursów, o których mowa w punkcie 8 tabeli przeliczania na punkty ocen z przedmiotów i innych osiągnięć kandydatów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ukow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pol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niemiec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rosyj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francu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języka angielski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geograf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chem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fizy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histor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matematy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z biologi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ind w:left="1260" w:hanging="360"/>
        <w:jc w:val="both"/>
        <w:rPr/>
      </w:pPr>
      <w:r>
        <w:rPr/>
        <w:t>Ogólnopolski Konkurs Języka Niemieckiego dla Gimnazjalistów, organizowany przez Polskie Stowarzyszenie Nauczycieli Języka Niemieckiego</w:t>
      </w:r>
    </w:p>
    <w:p>
      <w:pPr>
        <w:pStyle w:val="Tekstblokowy"/>
        <w:numPr>
          <w:ilvl w:val="0"/>
          <w:numId w:val="14"/>
        </w:numPr>
        <w:rPr/>
      </w:pPr>
      <w:r>
        <w:rPr>
          <w:sz w:val="26"/>
        </w:rPr>
        <w:t xml:space="preserve">sportowe; dotyczy wyłącznie zawodów w dyscyplinach objętych </w:t>
      </w:r>
      <w:r>
        <w:rPr>
          <w:b/>
          <w:bCs w:val="false"/>
          <w:i/>
          <w:iCs w:val="false"/>
          <w:sz w:val="28"/>
        </w:rPr>
        <w:t>Systemem Sportu Młodzieżowego</w:t>
      </w:r>
      <w:r>
        <w:rPr>
          <w:sz w:val="26"/>
        </w:rPr>
        <w:t xml:space="preserve"> (wyd. MENiS Warszawa 2002), dla których organizatorem są polskie związki sportowe, wojewódzkie interdyscyplinarne stowarzyszenia kultury fizycznej lub Szkolny Związek Sportowy:</w:t>
      </w:r>
    </w:p>
    <w:p>
      <w:pPr>
        <w:pStyle w:val="Tekstblokowy"/>
        <w:ind w:left="0" w:right="-6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5260975" cy="3957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975" cy="395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0"/>
                              <w:gridCol w:w="1980"/>
                              <w:gridCol w:w="2520"/>
                              <w:gridCol w:w="1805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krobatyka sportowa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jakarstw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klasyczne           – kombinacj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rzelectwo sportowe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dminton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kajak pol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klasyczne          – skoki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zachy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seball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rate tradycyjn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ęciobój nowoczesny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zermierka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athlon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rate wkf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nożna (K-M)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taekwondo ITF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>biathlon letni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larstwo szosow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ręczn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aekwondo WTF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 na orientację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larstwo torow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siatkow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nis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egi przełajowe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oszykówka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siatkowa – plażowa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enis stołowy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oks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ręglarstw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iłka wodna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triathlon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ydż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lekkoatletyka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ływanie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ioślarstwo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imnastyka artystyczna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ucznictwo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pływanie synchroniczne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apasy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imnastyka sportowa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yżwiarstwo figurow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odnoszenie ciężarów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żeglarstwo,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kej na lodzie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yżwiarstwo szybkie – łyżwy długie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ugby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żeglarstwo lodowe,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okej na trawie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łyżwiarstwo szybkie – short track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aneczkarstwo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jeździectwo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alpejskie,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koki do wody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judo,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arciarstwo klasyczne - biegi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ind w:right="186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nowboard,</w:t>
                                  </w:r>
                                </w:p>
                              </w:tc>
                              <w:tc>
                                <w:tcPr>
                                  <w:tcW w:w="180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60" w:leader="none"/>
                                    </w:tabs>
                                    <w:snapToGrid w:val="false"/>
                                    <w:ind w:right="191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5pt;height:311.6pt;mso-wrap-distance-left:7.05pt;mso-wrap-distance-right:7.05pt;mso-wrap-distance-top:0pt;mso-wrap-distance-bottom:0pt;margin-top:1.05pt;mso-position-vertical-relative:text;margin-left:19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0"/>
                        <w:gridCol w:w="1980"/>
                        <w:gridCol w:w="2520"/>
                        <w:gridCol w:w="1805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krobatyka sportowa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jakarstw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rciarstwo klasyczne           – kombinacj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rzelectwo sportowe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dminton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>kajak pol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rciarstwo klasyczne          – skoki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zachy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seball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rate tradycyjn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ęciobój nowoczesny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zermierka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athlon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rate wkf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nożna (K-M)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taekwondo ITF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biathlon letni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larstwo szosow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ręczn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aekwondo WTF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 na orientację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larstwo torow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siatkow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is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egi przełajowe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oszykówka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siatkowa – plażowa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enis stołowy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oks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ręglarstw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łka wodna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riathlon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ydż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lekkoatletyka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ływanie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ioślarstwo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imnastyka artystyczna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ucznictwo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pływanie synchroniczne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apasy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imnastyka sportowa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yżwiarstwo figurow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dnoszenie ciężarów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żeglarstwo,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kej na lodzie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yżwiarstwo szybkie – łyżwy długie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ugby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żeglarstwo lodowe,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okej na trawie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łyżwiarstwo szybkie – short track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aneczkarstwo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sz w:val="22"/>
                              </w:rPr>
                              <w:t>jeździectwo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rciarstwo alpejskie,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koki do wody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do,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arciarstwo klasyczne - biegi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ind w:right="186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nowboard,</w:t>
                            </w:r>
                          </w:p>
                        </w:tc>
                        <w:tc>
                          <w:tcPr>
                            <w:tcW w:w="1805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napToGrid w:val="false"/>
                              <w:ind w:right="191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/>
        <w:t>artystycz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>
          <w:szCs w:val="16"/>
        </w:rPr>
      </w:pPr>
      <w:r>
        <w:rPr>
          <w:szCs w:val="16"/>
        </w:rPr>
        <w:t>Ogólnopolskie Forum Teatrów Szkolnych - Scena Młodzieżowa – organizator Kuratorium Oświaty i MDK nr 2 w Poznani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>
          <w:szCs w:val="16"/>
        </w:rPr>
      </w:pPr>
      <w:r>
        <w:rPr>
          <w:szCs w:val="16"/>
        </w:rPr>
        <w:t>Ogólnopolski Konkurs na sztukę teatralną – organizator MENiS, Kuratorium Oświaty w Poznaniu, Ogólnopolski Ośrodek Sztuki Teatr Animacji Poznań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>
          <w:szCs w:val="16"/>
        </w:rPr>
      </w:pPr>
      <w:r>
        <w:rPr>
          <w:szCs w:val="16"/>
        </w:rPr>
        <w:t>Wojewódzki Konkurs Recytatorski – organizowany przez MDK nr 2 w Poznaniu (dotyczy laureatów finału wojewódzkiego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Wojewódzki Konkurs Recytatorski Twórczości Adama Mickiewicza – organizator Kuratorium Oświaty w Poznaniu i Muzeum Narodowe w Poznaniu (edycja 2004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Wojewódzki Konkurs Literacki „BIAŁE PIÓRA” – organizator MDK nr 1 w Poznani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Ogólnopolski Konkurs Chórów a Capella dla dzieci i młodzieży (członkowie chórów laureatów Złotego, Srebrnego lub Brązowego Kamertonu)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-470" w:hanging="180"/>
        <w:rPr/>
      </w:pPr>
      <w:r>
        <w:rPr/>
        <w:t>Ogólnopolski Festiwal Zespołów Muzyki Dawnej „Schola Cantorum”,</w:t>
      </w:r>
    </w:p>
    <w:p>
      <w:pPr>
        <w:pStyle w:val="Normal"/>
        <w:ind w:left="180" w:right="-47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n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jc w:val="both"/>
        <w:rPr>
          <w:b/>
          <w:b/>
          <w:bCs/>
        </w:rPr>
      </w:pPr>
      <w:r>
        <w:rPr>
          <w:szCs w:val="16"/>
        </w:rPr>
        <w:t>Dzieje Wielkopolski – konkurs organizowany przez Instytut Pamięci Narodowej Wielkopolskiego Kuratora Oświaty i Gimnazjum nr 6 w Pozn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jc w:val="both"/>
        <w:rPr>
          <w:szCs w:val="16"/>
        </w:rPr>
      </w:pPr>
      <w:r>
        <w:rPr>
          <w:szCs w:val="16"/>
        </w:rPr>
        <w:t>Teleturniej "EURO-QUIZ" – organizator Agencja Informacyjno Filmowa i MENi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WOJEWÓDZKI KONKURS INFORMATYCZNY - organizator Starostwo Powiatowe w Kaliszu i Kuratorium Oświaty w Poznani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„POZNAJEMY OJCOWIZNĘ” - organizator Kuratorium Oświaty w Poznaniu i PTTK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Wojewódzki Konkurs „POZNAJEMY PARKI KRAJOBRAZOWE” – organizator Zespół Parków Krajobrazowych Województwa Wielkopolskiego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Międzynarodowy Konkurs Matematyczny „KANGUR” – organizator Towarzystwo Upowszechniania Wiedzy i Nauk Matematycznych  (dotyczy uczniów, którzy w kategorii Kadet lub Junior uzyskali co najmniej 125 punktów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 xml:space="preserve">Wojewódzki Konkurs Przyrodniczy organizator Polskie Towarzystwo Ochrony Przyrody </w:t>
      </w:r>
      <w:r>
        <w:rPr>
          <w:i/>
          <w:iCs/>
        </w:rPr>
        <w:t>SALAMADR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Konkurs Wiedzy o Wielkopolsce – organizator Stowarzyszenie Gmin i Powiatów Wielkopolsk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260" w:leader="none"/>
        </w:tabs>
        <w:ind w:left="360" w:right="-290" w:hanging="180"/>
        <w:jc w:val="both"/>
        <w:rPr/>
      </w:pPr>
      <w:r>
        <w:rPr/>
        <w:t>Europejski Konkurs Europa w Szkol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Historyczny „LOSY ŻOŁNIERZA I DZIEJE ORĘŻA POLSKIEGO” organizator MENiS i MON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Ekologiczny – organizator Polski Związek Stowarzyszeń Wynalazców i Racjonalizatorów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-290" w:hanging="180"/>
        <w:rPr/>
      </w:pPr>
      <w:r>
        <w:rPr/>
        <w:t>Ogólnopolski Konkurs Wiedzy o Bezpieczeństwie Ruchu Drogowego –organizator Wydział Ruchu Drogowego Policji, Automobil Klub i Kuratorium Oświaty w Poznani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Sesja Sejmu Dzieci i Młodzieży – organizator Zespół Organizacyjny Sejmu Dzieci i Młodzieży  (dotyczy posłów na Sejm Dzieci i Młodzieży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 xml:space="preserve">Konkurs Wiedzy o Parlamencie </w:t>
      </w:r>
      <w:r>
        <w:rPr>
          <w:color w:val="000000"/>
        </w:rPr>
        <w:t>i Wybitnych Ludziach Tworzących Dzieje Polskiego Parlamentu</w:t>
      </w:r>
      <w:r>
        <w:rPr/>
        <w:t xml:space="preserve"> – organizator Marszałek Senatu RP i Wielkopolski Kurator Oświ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Wojewódzki Konkurs Informatyczny "Ja i Mój Region w Zjednoczonej Europie"</w:t>
        <w:br/>
        <w:t>pod patronatem Sekretarza Komitetu Integracji Europejskiej i Starosty Kaliskiego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right="-290" w:hanging="180"/>
        <w:rPr>
          <w:color w:val="FF0000"/>
        </w:rPr>
      </w:pPr>
      <w:r>
        <w:rPr/>
        <w:t>Turniej Muzyczny klubów i kół Młodych Melomanów Pro Sinfoniki.</w:t>
      </w:r>
    </w:p>
    <w:p>
      <w:pPr>
        <w:pStyle w:val="Normal"/>
        <w:ind w:left="540" w:right="-290" w:hanging="540"/>
        <w:rPr>
          <w:color w:val="FF0000"/>
        </w:rPr>
      </w:pPr>
      <w:r>
        <w:rPr>
          <w:color w:val="FF0000"/>
        </w:rPr>
      </w:r>
    </w:p>
    <w:p>
      <w:pPr>
        <w:pStyle w:val="Normal"/>
        <w:ind w:left="540" w:right="-290" w:hanging="540"/>
        <w:rPr/>
      </w:pPr>
      <w:r>
        <w:rPr/>
        <w:t>e)   Reprezentanci Polski uczestniczący w zawodach, w których biorą udział reprezentacje narodowe.</w:t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ind w:left="540" w:right="-290" w:hanging="540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iezależnie od wyżej określonych zasad, przyjmowany jest do wybranej szkoły ponadgimnazjalnej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laureat lub finalista niżej wymienionych olimpiad przedmiotowych, organizowanych przez instytucje, opublikowanych w wykazie Olimpiady i Konkursy Wiedzy na stronie www.menis.gov.pl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Literatury Języka Pol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Angiel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Francu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Niemiec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Rosyj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Łaciń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Języka Białoruskiego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Matemat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Informat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Biolog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Ekologiczn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Chem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Fiz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Astronom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Geograficzna i Nautolog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History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o Polsce i Świecie Współczesnym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Filozoficzn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o Prawach Człowieka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o Unii Europejski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Wiedzy Religijnej,</w:t>
      </w:r>
    </w:p>
    <w:p>
      <w:pPr>
        <w:pStyle w:val="Normal"/>
        <w:numPr>
          <w:ilvl w:val="1"/>
          <w:numId w:val="8"/>
        </w:numPr>
        <w:jc w:val="both"/>
        <w:rPr/>
      </w:pPr>
      <w:r>
        <w:rPr/>
        <w:t>Olimpiada Artystyczn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laureat konkursu o zasięgu wojewódzkim i ponadwojewódzkim wymienionego w punkcie 5 lit. 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Warunkiem przyjęcia jest złożenie </w:t>
      </w:r>
      <w:r>
        <w:rPr/>
        <w:t>przez ww.</w:t>
      </w:r>
      <w:r>
        <w:rPr>
          <w:b/>
          <w:bCs/>
        </w:rPr>
        <w:t xml:space="preserve"> oryginałów dokumentów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Na liście przyjętych do oddziału kandydaci umieszczani są na pierwszych miejscach, z wpisem </w:t>
      </w:r>
      <w:r>
        <w:rPr>
          <w:b/>
          <w:bCs/>
        </w:rPr>
        <w:t>laureat konkursu</w:t>
      </w:r>
      <w:r>
        <w:rPr/>
        <w:t xml:space="preserve"> w kolumnie „liczba uzyskanych punktów” </w:t>
      </w:r>
      <w:r>
        <w:rPr>
          <w:b/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pełnioną Kartę, o której mowa w § 2 ust. 2 decyzji Wielkopolskiego Kuratora Oświaty,  kandydat składa w szkole pierwszego wyboru w terminie do 14 czerwca 2006r.; kandydat rezygnujący z kolejnych wyborów odpowiednio wpisuje - „nie wybieram”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zkolna komisja rekrutacyjno-kwalifikacyjn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romadzi dokumenty w sposób umożliwiający ustalenie  ilu kandydatów wybrało daną szkołę jako pierwszą, drugą lub trzecią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głasza wyniki rekrutacji wg poniższych wzorów, uwzględniając zasadę umieszczania kandydatów na liście zgodnie z kolejnością uzyskanych punktów: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na dzień 28 czerwca 2006r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8585</wp:posOffset>
                </wp:positionV>
                <wp:extent cx="4170045" cy="1504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50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2520"/>
                              <w:gridCol w:w="1457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nazwa szkoły/nazwa szkoły w zespole szkó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a kandydatów, którzy po potwierdzeniu woli podjęcia nauki w oddziale danej szkoły, zostaną przyjęci do klasy I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uzyskanych pun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18.45pt;mso-wrap-distance-left:7.05pt;mso-wrap-distance-right:7.05pt;mso-wrap-distance-top:0pt;mso-wrap-distance-bottom:0pt;margin-top:8.55pt;mso-position-vertical-relative:text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2520"/>
                        <w:gridCol w:w="1457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nazwa szkoły/nazwa szkoły w zespole szkół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a kandydatów, którzy po potwierdzeniu woli podjęcia nauki w oddziale danej szkoły, zostaną przyjęci do klasy I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ię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is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uzyskanych punk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4170045" cy="14820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2520"/>
                              <w:gridCol w:w="1457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nazwa szkoły/nazwa szkoły w zespole szkó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a kandydatów nieprzyjętych do klasy I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uzyskanych pun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16.7pt;mso-wrap-distance-left:7.05pt;mso-wrap-distance-right:7.05pt;mso-wrap-distance-top:0pt;mso-wrap-distance-bottom:0pt;margin-top:-0.45pt;mso-position-vertical-relative:text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2520"/>
                        <w:gridCol w:w="1457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nazwa szkoły/nazwa szkoły w zespole szkół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a kandydatów nieprzyjętych do klasy I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ię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is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uzyskanych punk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na dzień 03 lipca 2006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50800</wp:posOffset>
                </wp:positionV>
                <wp:extent cx="4170045" cy="14820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004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160"/>
                              <w:gridCol w:w="2520"/>
                              <w:gridCol w:w="1457"/>
                            </w:tblGrid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nazwa szkoły/nazwa szkoły w zespole szkó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5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sta przyjętych do klasy I 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mię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iczba uzyskanych punkt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35pt;height:116.7pt;mso-wrap-distance-left:7.05pt;mso-wrap-distance-right:7.05pt;mso-wrap-distance-top:0pt;mso-wrap-distance-bottom:0pt;margin-top:-4pt;mso-position-vertical-relative:text;margin-left:6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5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160"/>
                        <w:gridCol w:w="2520"/>
                        <w:gridCol w:w="1457"/>
                      </w:tblGrid>
                      <w:tr>
                        <w:trPr>
                          <w:trHeight w:val="673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nazwa szkoły/nazwa szkoły w zespole szkół)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5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sta przyjętych do klasy I 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p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mię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azwisko</w:t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czba uzyskanych punkt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97" w:leader="none"/>
        </w:tabs>
        <w:jc w:val="both"/>
        <w:rPr>
          <w:i/>
          <w:i/>
          <w:iCs/>
          <w:color w:val="FF0000"/>
          <w:sz w:val="28"/>
        </w:rPr>
      </w:pPr>
      <w:r>
        <w:rPr>
          <w:i/>
          <w:iCs/>
          <w:color w:val="FF0000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hadow/>
        <w:sz w:val="20"/>
      </w:rPr>
    </w:pPr>
    <w:r>
      <w:rPr>
        <w:b/>
        <w:shadow/>
      </w:rPr>
      <w:t xml:space="preserve">Załącznik nr 1 </w:t>
    </w:r>
  </w:p>
  <w:p>
    <w:pPr>
      <w:pStyle w:val="Header"/>
      <w:jc w:val="right"/>
      <w:rPr>
        <w:b/>
        <w:b/>
        <w:shadow/>
        <w:sz w:val="20"/>
      </w:rPr>
    </w:pPr>
    <w:r>
      <w:rPr>
        <w:b/>
        <w:shadow/>
        <w:sz w:val="20"/>
      </w:rPr>
      <w:t xml:space="preserve">do decyzji nr 16/2006 </w:t>
    </w:r>
  </w:p>
  <w:p>
    <w:pPr>
      <w:pStyle w:val="Header"/>
      <w:jc w:val="right"/>
      <w:rPr>
        <w:b/>
        <w:b/>
        <w:shadow/>
        <w:sz w:val="20"/>
      </w:rPr>
    </w:pPr>
    <w:r>
      <w:rPr>
        <w:b/>
        <w:shadow/>
        <w:sz w:val="20"/>
      </w:rPr>
      <w:t xml:space="preserve">Wielkopolskiego Kuratora Oświaty </w:t>
    </w:r>
  </w:p>
  <w:p>
    <w:pPr>
      <w:pStyle w:val="Header"/>
      <w:jc w:val="right"/>
      <w:rPr/>
    </w:pPr>
    <w:r>
      <w:rPr>
        <w:b/>
        <w:shadow/>
        <w:sz w:val="20"/>
      </w:rPr>
      <w:t>z dnia 20 marca 2006r.</w:t>
    </w:r>
    <w:r>
      <w:rPr>
        <w:b/>
        <w:shadow/>
        <w:color w:val="000080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4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3"/>
        </w:tabs>
        <w:ind w:left="1443" w:hanging="363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shadow/>
      <w:color w:val="00008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cs="Bookman Old Styl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Tekstblokowy">
    <w:name w:val="Tekst blokowy"/>
    <w:basedOn w:val="Normal"/>
    <w:qFormat/>
    <w:pPr>
      <w:ind w:left="450" w:right="-68" w:hanging="450"/>
      <w:jc w:val="both"/>
    </w:pPr>
    <w:rPr>
      <w:bCs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08:09:00Z</dcterms:created>
  <dc:creator>Apolinary Koszlajda</dc:creator>
  <dc:description/>
  <dc:language>en-US</dc:language>
  <cp:lastModifiedBy>WKPiU Rafał Sroka</cp:lastModifiedBy>
  <cp:lastPrinted>2006-03-20T07:36:00Z</cp:lastPrinted>
  <dcterms:modified xsi:type="dcterms:W3CDTF">2006-03-23T07:01:00Z</dcterms:modified>
  <cp:revision>9</cp:revision>
  <dc:subject/>
  <dc:title>1</dc:title>
</cp:coreProperties>
</file>